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EP in Short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5624"/>
      </w:tblGrid>
      <w:tr>
        <w:trPr>
          <w:trHeight w:val="34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Student Nam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Date:</w:t>
            </w:r>
          </w:p>
        </w:tc>
      </w:tr>
      <w:tr>
        <w:trPr>
          <w:trHeight w:val="345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Grad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School: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96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Disability: </w:t>
            </w:r>
          </w:p>
          <w:p>
            <w:pPr>
              <w:pStyle w:val="Normal"/>
              <w:ind w:right="-54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540" w:hanging="0"/>
        <w:rPr/>
      </w:pPr>
      <w:r>
        <w:rPr/>
        <w:t>Based on the information in the IEP, rate the following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254"/>
        <w:gridCol w:w="1164"/>
        <w:gridCol w:w="1074"/>
        <w:gridCol w:w="1164"/>
        <w:gridCol w:w="4315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bjec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 Below Averag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low Averag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verag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bove Average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mments: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ad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thematic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rit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ell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ganizati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right="-540" w:hanging="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spacing w:lineRule="auto" w:line="360"/>
        <w:ind w:right="-547" w:hanging="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 Narrow" w:ascii="Arial Narrow" w:hAnsi="Arial Narrow"/>
          <w:b/>
        </w:rPr>
        <w:t>Best modality / modalities for learning (VAKT): 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are the IEP goals for this student?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ding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riting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h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y Skills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cial / Emotional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 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program(s) is recommended on the IEP? 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hat related services are recommended on the IEP? 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  <w:t xml:space="preserve">Program Modifications: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576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s it present on the I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hat would this look like in your classroom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Check for Understand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2694920912"/>
            <w:bookmarkStart w:id="1" w:name="__Fieldmark__0_2694920912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2694920912"/>
            <w:bookmarkStart w:id="3" w:name="__Fieldmark__1_2694920912"/>
            <w:bookmarkEnd w:id="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Modified Curriculu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" w:name="__Fieldmark__2_2694920912"/>
            <w:bookmarkStart w:id="5" w:name="__Fieldmark__2_2694920912"/>
            <w:bookmarkEnd w:id="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" w:name="__Fieldmark__3_2694920912"/>
            <w:bookmarkStart w:id="7" w:name="__Fieldmark__3_2694920912"/>
            <w:bookmarkEnd w:id="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Modified Homework Assignment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" w:name="__Fieldmark__4_2694920912"/>
            <w:bookmarkStart w:id="9" w:name="__Fieldmark__4_2694920912"/>
            <w:bookmarkEnd w:id="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0" w:name="__Fieldmark__5_2694920912"/>
            <w:bookmarkStart w:id="11" w:name="__Fieldmark__5_2694920912"/>
            <w:bookmarkEnd w:id="1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Refocusing and Redirec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2" w:name="__Fieldmark__6_2694920912"/>
            <w:bookmarkStart w:id="13" w:name="__Fieldmark__6_2694920912"/>
            <w:bookmarkEnd w:id="1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4" w:name="__Fieldmark__7_2694920912"/>
            <w:bookmarkStart w:id="15" w:name="__Fieldmark__7_2694920912"/>
            <w:bookmarkEnd w:id="1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Additional Time to Complete Task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6" w:name="__Fieldmark__8_2694920912"/>
            <w:bookmarkStart w:id="17" w:name="__Fieldmark__8_2694920912"/>
            <w:bookmarkEnd w:id="1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18" w:name="__Fieldmark__9_2694920912"/>
            <w:bookmarkStart w:id="19" w:name="__Fieldmark__9_2694920912"/>
            <w:bookmarkEnd w:id="1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Reteaching of Material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0" w:name="__Fieldmark__10_2694920912"/>
            <w:bookmarkStart w:id="21" w:name="__Fieldmark__10_2694920912"/>
            <w:bookmarkEnd w:id="2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2" w:name="__Fieldmark__11_2694920912"/>
            <w:bookmarkStart w:id="23" w:name="__Fieldmark__11_2694920912"/>
            <w:bookmarkEnd w:id="2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Use of Graphic Organize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4" w:name="__Fieldmark__12_2694920912"/>
            <w:bookmarkStart w:id="25" w:name="__Fieldmark__12_2694920912"/>
            <w:bookmarkEnd w:id="2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6" w:name="__Fieldmark__13_2694920912"/>
            <w:bookmarkStart w:id="27" w:name="__Fieldmark__13_2694920912"/>
            <w:bookmarkEnd w:id="2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Visual Aid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8" w:name="__Fieldmark__14_2694920912"/>
            <w:bookmarkStart w:id="29" w:name="__Fieldmark__14_2694920912"/>
            <w:bookmarkEnd w:id="2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0" w:name="__Fieldmark__15_2694920912"/>
            <w:bookmarkStart w:id="31" w:name="__Fieldmark__15_2694920912"/>
            <w:bookmarkEnd w:id="3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Books on Ta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2" w:name="__Fieldmark__16_2694920912"/>
            <w:bookmarkStart w:id="33" w:name="__Fieldmark__16_2694920912"/>
            <w:bookmarkEnd w:id="3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4" w:name="__Fieldmark__17_2694920912"/>
            <w:bookmarkStart w:id="35" w:name="__Fieldmark__17_2694920912"/>
            <w:bookmarkEnd w:id="3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6" w:name="__Fieldmark__18_2694920912"/>
            <w:bookmarkStart w:id="37" w:name="__Fieldmark__18_2694920912"/>
            <w:bookmarkEnd w:id="3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38" w:name="__Fieldmark__19_2694920912"/>
            <w:bookmarkStart w:id="39" w:name="__Fieldmark__19_2694920912"/>
            <w:bookmarkEnd w:id="3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0" w:name="__Fieldmark__20_2694920912"/>
            <w:bookmarkStart w:id="41" w:name="__Fieldmark__20_2694920912"/>
            <w:bookmarkEnd w:id="4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2" w:name="__Fieldmark__21_2694920912"/>
            <w:bookmarkStart w:id="43" w:name="__Fieldmark__21_2694920912"/>
            <w:bookmarkEnd w:id="4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4" w:name="__Fieldmark__22_2694920912"/>
            <w:bookmarkStart w:id="45" w:name="__Fieldmark__22_2694920912"/>
            <w:bookmarkEnd w:id="4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6" w:name="__Fieldmark__23_2694920912"/>
            <w:bookmarkStart w:id="47" w:name="__Fieldmark__23_2694920912"/>
            <w:bookmarkEnd w:id="4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-180" w:right="-540" w:hanging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80" w:right="-540" w:hanging="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  <w:t xml:space="preserve">Testing Accommodations: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576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s it present on the IE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hy might the student need this?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xtended Time (2.0x) or (1.5 x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48" w:name="__Fieldmark__24_2694920912"/>
            <w:bookmarkStart w:id="49" w:name="__Fieldmark__24_2694920912"/>
            <w:bookmarkEnd w:id="4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0" w:name="__Fieldmark__25_2694920912"/>
            <w:bookmarkStart w:id="51" w:name="__Fieldmark__25_2694920912"/>
            <w:bookmarkEnd w:id="5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Special Loc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2" w:name="__Fieldmark__26_2694920912"/>
            <w:bookmarkStart w:id="53" w:name="__Fieldmark__26_2694920912"/>
            <w:bookmarkEnd w:id="5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4" w:name="__Fieldmark__27_2694920912"/>
            <w:bookmarkStart w:id="55" w:name="__Fieldmark__27_2694920912"/>
            <w:bookmarkEnd w:id="5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Small Grou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6" w:name="__Fieldmark__28_2694920912"/>
            <w:bookmarkStart w:id="57" w:name="__Fieldmark__28_2694920912"/>
            <w:bookmarkEnd w:id="5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58" w:name="__Fieldmark__29_2694920912"/>
            <w:bookmarkStart w:id="59" w:name="__Fieldmark__29_2694920912"/>
            <w:bookmarkEnd w:id="5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Directions Explain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0" w:name="__Fieldmark__30_2694920912"/>
            <w:bookmarkStart w:id="61" w:name="__Fieldmark__30_2694920912"/>
            <w:bookmarkEnd w:id="6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2" w:name="__Fieldmark__31_2694920912"/>
            <w:bookmarkStart w:id="63" w:name="__Fieldmark__31_2694920912"/>
            <w:bookmarkEnd w:id="6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Small Grou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4" w:name="__Fieldmark__32_2694920912"/>
            <w:bookmarkStart w:id="65" w:name="__Fieldmark__32_2694920912"/>
            <w:bookmarkEnd w:id="6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6" w:name="__Fieldmark__33_2694920912"/>
            <w:bookmarkStart w:id="67" w:name="__Fieldmark__33_2694920912"/>
            <w:bookmarkEnd w:id="6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Tests Re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68" w:name="__Fieldmark__34_2694920912"/>
            <w:bookmarkStart w:id="69" w:name="__Fieldmark__34_2694920912"/>
            <w:bookmarkEnd w:id="6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0" w:name="__Fieldmark__35_2694920912"/>
            <w:bookmarkStart w:id="71" w:name="__Fieldmark__35_2694920912"/>
            <w:bookmarkEnd w:id="7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Calculato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2" w:name="__Fieldmark__36_2694920912"/>
            <w:bookmarkStart w:id="73" w:name="__Fieldmark__36_2694920912"/>
            <w:bookmarkEnd w:id="7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4" w:name="__Fieldmark__37_2694920912"/>
            <w:bookmarkStart w:id="75" w:name="__Fieldmark__37_2694920912"/>
            <w:bookmarkEnd w:id="7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ieldvalue1"/>
                <w:rFonts w:cs="Arial Narrow" w:ascii="Arial Narrow" w:hAnsi="Arial Narrow"/>
                <w:sz w:val="24"/>
                <w:szCs w:val="24"/>
              </w:rPr>
              <w:t>Scrib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6" w:name="__Fieldmark__38_2694920912"/>
            <w:bookmarkStart w:id="77" w:name="__Fieldmark__38_2694920912"/>
            <w:bookmarkEnd w:id="7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78" w:name="__Fieldmark__39_2694920912"/>
            <w:bookmarkStart w:id="79" w:name="__Fieldmark__39_2694920912"/>
            <w:bookmarkEnd w:id="7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0" w:name="__Fieldmark__40_2694920912"/>
            <w:bookmarkStart w:id="81" w:name="__Fieldmark__40_2694920912"/>
            <w:bookmarkEnd w:id="8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2" w:name="__Fieldmark__41_2694920912"/>
            <w:bookmarkStart w:id="83" w:name="__Fieldmark__41_2694920912"/>
            <w:bookmarkEnd w:id="8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4" w:name="__Fieldmark__42_2694920912"/>
            <w:bookmarkStart w:id="85" w:name="__Fieldmark__42_2694920912"/>
            <w:bookmarkEnd w:id="8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6" w:name="__Fieldmark__43_2694920912"/>
            <w:bookmarkStart w:id="87" w:name="__Fieldmark__43_2694920912"/>
            <w:bookmarkEnd w:id="87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88" w:name="__Fieldmark__44_2694920912"/>
            <w:bookmarkStart w:id="89" w:name="__Fieldmark__44_2694920912"/>
            <w:bookmarkEnd w:id="89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0" w:name="__Fieldmark__45_2694920912"/>
            <w:bookmarkStart w:id="91" w:name="__Fieldmark__45_2694920912"/>
            <w:bookmarkEnd w:id="9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ieldvalue1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2" w:name="__Fieldmark__46_2694920912"/>
            <w:bookmarkStart w:id="93" w:name="__Fieldmark__46_2694920912"/>
            <w:bookmarkEnd w:id="9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Y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94" w:name="__Fieldmark__47_2694920912"/>
            <w:bookmarkStart w:id="95" w:name="__Fieldmark__47_2694920912"/>
            <w:bookmarkEnd w:id="95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>N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right="-720" w:hanging="0"/>
        <w:rPr/>
      </w:pPr>
      <w:r>
        <w:rPr/>
        <w:t>Social, Physical, Academic, Management Needs (SPAMs)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Arial" w:ascii="Arial Narrow" w:hAnsi="Arial Narrow"/>
                <w:b/>
                <w:i/>
                <w:color w:val="000000"/>
              </w:rPr>
              <w:t>Social Development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: </w:t>
            </w:r>
          </w:p>
          <w:p>
            <w:pPr>
              <w:pStyle w:val="Normal"/>
              <w:ind w:right="-900" w:hanging="0"/>
              <w:rPr/>
            </w:pPr>
            <w:r>
              <w:rPr>
                <w:rFonts w:cs="Arial" w:ascii="Arial Narrow" w:hAnsi="Arial Narrow"/>
                <w:color w:val="000000"/>
              </w:rPr>
              <w:t>What does the IEP say about the student’s relationships with peers and adults?</w:t>
            </w:r>
          </w:p>
        </w:tc>
      </w:tr>
      <w:tr>
        <w:trPr>
          <w:trHeight w:val="78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ind w:right="-900" w:hanging="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 Narrow" w:hAnsi="Arial Narrow"/>
                <w:b/>
                <w:i/>
                <w:color w:val="000000"/>
              </w:rPr>
              <w:t>Physical Development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: </w:t>
            </w:r>
          </w:p>
          <w:p>
            <w:pPr>
              <w:pStyle w:val="Normal"/>
              <w:ind w:right="-1260" w:hanging="0"/>
              <w:rPr/>
            </w:pPr>
            <w:r>
              <w:rPr>
                <w:rFonts w:cs="Arial" w:ascii="Arial Narrow" w:hAnsi="Arial Narrow"/>
                <w:color w:val="000000"/>
              </w:rPr>
              <w:t>What does the IEP say about the student’s health and physical needs?</w:t>
            </w:r>
          </w:p>
        </w:tc>
      </w:tr>
      <w:tr>
        <w:trPr>
          <w:trHeight w:val="818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</w:tr>
    </w:tbl>
    <w:p>
      <w:pPr>
        <w:pStyle w:val="Normal"/>
        <w:ind w:right="-1080" w:hanging="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>
          <w:trHeight w:val="5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Narrow" w:hAnsi="Arial Narrow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i/>
                <w:color w:val="000000"/>
              </w:rPr>
              <w:t>Academic Achievement</w:t>
            </w:r>
          </w:p>
          <w:p>
            <w:pPr>
              <w:pStyle w:val="Normal"/>
              <w:ind w:right="-540" w:hanging="0"/>
              <w:rPr/>
            </w:pPr>
            <w:r>
              <w:rPr>
                <w:rFonts w:cs="Arial" w:ascii="Arial Narrow" w:hAnsi="Arial Narrow"/>
                <w:color w:val="000000"/>
              </w:rPr>
              <w:t xml:space="preserve">According to the IEP, what are the student’s </w:t>
            </w:r>
            <w:r>
              <w:rPr>
                <w:rFonts w:cs="Arial" w:ascii="Arial Narrow" w:hAnsi="Arial Narrow"/>
                <w:b/>
                <w:color w:val="000000"/>
              </w:rPr>
              <w:t>strengths</w:t>
            </w:r>
            <w:r>
              <w:rPr>
                <w:rFonts w:cs="Arial" w:ascii="Arial Narrow" w:hAnsi="Arial Narrow"/>
                <w:color w:val="000000"/>
              </w:rPr>
              <w:t>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>
                <w:rFonts w:ascii="Arial Narrow" w:hAnsi="Arial Narrow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b/>
                <w:i/>
                <w:color w:val="000000"/>
              </w:rPr>
              <w:t>Academic Achievemen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color w:val="000000"/>
              </w:rPr>
              <w:t xml:space="preserve">According to the IEP, what are the student’s </w:t>
            </w:r>
            <w:r>
              <w:rPr>
                <w:rFonts w:cs="Arial" w:ascii="Arial Narrow" w:hAnsi="Arial Narrow"/>
                <w:b/>
                <w:color w:val="000000"/>
              </w:rPr>
              <w:t>weaknesses</w:t>
            </w:r>
            <w:r>
              <w:rPr>
                <w:rFonts w:cs="Arial" w:ascii="Arial Narrow" w:hAnsi="Arial Narrow"/>
                <w:color w:val="000000"/>
              </w:rPr>
              <w:t>?</w:t>
            </w:r>
          </w:p>
        </w:tc>
      </w:tr>
      <w:tr>
        <w:trPr>
          <w:trHeight w:val="82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</w:tc>
      </w:tr>
      <w:tr>
        <w:trPr>
          <w:trHeight w:val="89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ments?</w:t>
            </w:r>
          </w:p>
        </w:tc>
      </w:tr>
    </w:tbl>
    <w:p>
      <w:pPr>
        <w:pStyle w:val="Normal"/>
        <w:ind w:right="-1080" w:hanging="0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0" w:hanging="0"/>
              <w:rPr/>
            </w:pPr>
            <w:r>
              <w:rPr>
                <w:rFonts w:cs="Arial" w:ascii="Arial Narrow" w:hAnsi="Arial Narrow"/>
                <w:b/>
                <w:i/>
                <w:color w:val="000000"/>
              </w:rPr>
              <w:t>Management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: </w:t>
            </w:r>
          </w:p>
          <w:p>
            <w:pPr>
              <w:pStyle w:val="Normal"/>
              <w:ind w:right="-126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What does the IEP say about behavior?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0" w:hanging="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  <w:p>
            <w:pPr>
              <w:pStyle w:val="Normal"/>
              <w:ind w:right="-900" w:hanging="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ieldvalue1">
    <w:name w:val="field_value1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7:15:00Z</dcterms:created>
  <dc:creator>setup</dc:creator>
  <dc:description/>
  <cp:keywords/>
  <dc:language>en-US</dc:language>
  <cp:lastModifiedBy>setup</cp:lastModifiedBy>
  <dcterms:modified xsi:type="dcterms:W3CDTF">2012-09-24T17:15:00Z</dcterms:modified>
  <cp:revision>2</cp:revision>
  <dc:subject/>
  <dc:title>IEP in Short </dc:title>
</cp:coreProperties>
</file>